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tabletów/laptop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Studia podypl. Oligofrenopedagogika -WP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Tablet (1 szt.)</w:t>
      </w:r>
    </w:p>
    <w:p>
      <w:pPr>
        <w:pStyle w:val="Normal"/>
        <w:ind w:firstLine="426"/>
        <w:rPr/>
      </w:pPr>
      <w:r>
        <w:rPr>
          <w:rFonts w:cs="Calibri"/>
          <w:bCs/>
        </w:rPr>
        <w:t xml:space="preserve"> </w:t>
      </w:r>
      <w:r>
        <w:rPr>
          <w:rFonts w:cs="Calibri"/>
          <w:bCs/>
        </w:rPr>
        <w:t>30213200-7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888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80 pkt. w teście GLBenchmar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RAM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własn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GB wbudowan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ekranu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FT, pojemnościowy, multidotyko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x8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ć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.11 b/g/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uetooth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wersja 3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PS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i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 mA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 przód/ty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min. 3Mpi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Android 4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y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USB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tnik kart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D do min. 32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informacj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ość wykonywania połączeń telefonicznych, wysyłania SMS/MMS, nagrywanie wideo, wbudowany głośnik i mikofon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warancja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31:00Z</dcterms:created>
  <dc:creator>BPiK</dc:creator>
  <dc:description/>
  <cp:keywords/>
  <dc:language>en-US</dc:language>
  <cp:lastModifiedBy>BPiK</cp:lastModifiedBy>
  <dcterms:modified xsi:type="dcterms:W3CDTF">2013-05-27T10:32:00Z</dcterms:modified>
  <cp:revision>2</cp:revision>
  <dc:subject/>
  <dc:title/>
</cp:coreProperties>
</file>